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18"/>
          <w:szCs w:val="18"/>
        </w:rPr>
        <w:t>附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-1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勘察项目基本情况表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30"/>
      </w:tblGrid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名称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地址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人名称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人名称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类别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房建【  】、市政【  】、交通【  】、水利【  】、其它【  】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人负责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人负责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公示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通知书签发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文件规定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签订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实际签订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文件规定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履约担保提交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履约担保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实际提交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年  月  日    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招标金额（万元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中标金额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金额（万元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造价调整（万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合同工期（天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开工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20  </w:t>
            </w:r>
            <w:r>
              <w:rPr>
                <w:rFonts w:ascii="仿宋" w:hAnsi="仿宋" w:cs="仿宋" w:eastAsia="仿宋"/>
                <w:bCs/>
                <w:szCs w:val="21"/>
              </w:rPr>
              <w:t>年  月  日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完成进度（</w:t>
            </w:r>
            <w:r>
              <w:rPr>
                <w:rFonts w:eastAsia="仿宋" w:cs="仿宋" w:ascii="仿宋" w:hAnsi="仿宋"/>
                <w:bCs/>
                <w:szCs w:val="21"/>
              </w:rPr>
              <w:t>%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支付比例（</w:t>
            </w:r>
            <w:r>
              <w:rPr>
                <w:rFonts w:eastAsia="仿宋" w:cs="仿宋" w:ascii="仿宋" w:hAnsi="仿宋"/>
                <w:bCs/>
                <w:szCs w:val="21"/>
              </w:rPr>
              <w:t>%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分包情况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管理机构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人员到位情况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项目管理机构</w:t>
            </w:r>
          </w:p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人员变更情况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招标人</w:t>
            </w:r>
            <w:r>
              <w:rPr>
                <w:rFonts w:ascii="仿宋" w:hAnsi="仿宋" w:cs="仿宋" w:eastAsia="仿宋"/>
                <w:bCs/>
                <w:szCs w:val="21"/>
              </w:rPr>
              <w:t>对中标人的负面评价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ascii="仿宋" w:hAnsi="仿宋" w:cs="仿宋" w:eastAsia="仿宋"/>
          <w:bCs/>
          <w:szCs w:val="21"/>
        </w:rPr>
        <w:t>对中标人的负面评价是指招标人根据招标文件、投标文件、合同以及相关法律法规、管理制度规定</w:t>
      </w:r>
      <w:r>
        <w:rPr>
          <w:rFonts w:ascii="仿宋" w:hAnsi="仿宋" w:cs="仿宋" w:eastAsia="仿宋"/>
          <w:szCs w:val="21"/>
        </w:rPr>
        <w:t>对中标人实际履约行所作的负面评价，每一具体情形为一条负面评价。</w:t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Cs/>
          <w:szCs w:val="21"/>
        </w:rPr>
        <w:t>招标人（公章）：                                   填表日期：       年   月   日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09:00Z</dcterms:created>
  <dc:creator>陈文玲</dc:creator>
  <dc:description/>
  <dc:language>en-US</dc:language>
  <cp:lastModifiedBy>陈文玲</cp:lastModifiedBy>
  <dcterms:modified xsi:type="dcterms:W3CDTF">2019-09-09T09:1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